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ANEXO IX – MODELO DE COMPOSIÇÃO DO BDI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2855"/>
        <w:gridCol w:w="4435"/>
        <w:gridCol w:w="943"/>
        <w:gridCol w:w="710"/>
      </w:tblGrid>
      <w:tr>
        <w:trPr>
          <w:trHeight w:val="300" w:hRule="atLeast"/>
        </w:trPr>
        <w:tc>
          <w:tcPr>
            <w:tcW w:w="91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30"/>
            <w:bookmarkStart w:id="1" w:name="RANGE!A1%3AE30"/>
            <w:bookmarkEnd w:id="1"/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-BASE: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TO:</w:t>
            </w:r>
          </w:p>
        </w:tc>
        <w:tc>
          <w:tcPr>
            <w:tcW w:w="6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to de conservação e manutenção do (Casarão Malburg da ALF/ITJ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difício Histórico da ALF/PGA)</w:t>
            </w:r>
          </w:p>
        </w:tc>
      </w:tr>
      <w:tr>
        <w:trPr>
          <w:trHeight w:val="48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:</w:t>
            </w:r>
          </w:p>
        </w:tc>
        <w:tc>
          <w:tcPr>
            <w:tcW w:w="6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fândega da Receita Federal no Porto de (Itajaí/SC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anaguá/PR) 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UMENTO: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OSIÇÃO DO BDI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: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 =</w:t>
            </w:r>
          </w:p>
        </w:tc>
        <w:tc>
          <w:tcPr>
            <w:tcW w:w="443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+AC+S+G+R)*(1+DF)*(1+L)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-I)</w:t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ência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a tax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ireto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ção central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esas Financeira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sto Indire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I )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/PASEP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IN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RB*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 equivalent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CPRB - Contribuição Previdenciária sobre Receita Bruta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mão de obra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 da cidade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S equivalente*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 Pela Lei Complementar 29/2003 - que altera o Código Tributário de Municipal de ItajaÍ - os serviços ora discriminados ficam integralmente sujeitos à alíquota do ISS específica de serviços de engenharia e arquitetura, independente de fornecimento de material.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OU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 Pela Lei Complementar 111/2009 - que dispõe sobre valores e alíquotas de tributos do município de Paranaguá - os serviços ora discriminados ficam integralmente sujeitos à alíquota do ISS específica de serviços de engenharia e arquitetura, descritos no item 7.03 do Anexo I da referida Lei Complementar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02023772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17:00Z</dcterms:created>
  <dc:creator>23090308991</dc:creator>
  <dc:description/>
  <cp:keywords/>
  <dc:language>en-US</dc:language>
  <cp:lastModifiedBy>Sigrid Hager Strambi</cp:lastModifiedBy>
  <dcterms:modified xsi:type="dcterms:W3CDTF">2022-12-13T11:30:00Z</dcterms:modified>
  <cp:revision>7</cp:revision>
  <dc:subject/>
  <dc:title>ANEXO IX – PROPOSTA DE PREÇO</dc:title>
</cp:coreProperties>
</file>